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476908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7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образовании постоянн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линского районного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по строительству, жилищно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мунальному хозяйству, транспорту и  связ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Мглинского районного Совета народных депутатов, утверждённым решением Мглинского районного Совета народных депутатов от 12.11.2014 г. № 5-23, с целью повышения эффективности работы депутатского корпуса и на основании личных заявлений депутатов,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Образовать постоянную комиссию по строительству, жилищно-коммунальному хозяйству, транспорту и связи в количестве пяти человек.  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сональный состав комиссии по строительству, жилищно-коммунальному хозяйству, транспорту и связи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Нищаков Виктор Иван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Пимахов Владимир Павл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Подоляко Николай Николае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Прокопенко Георгий Александр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ущиенко Александр Александ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председателем постоянной комиссии по строительству, жилищно-коммунальному хозяйству, транспорту и связи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опенко Георгия Александрович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rip</dc:creator>
  <dc:description/>
  <cp:keywords/>
  <dc:language>en-US</dc:language>
  <cp:lastModifiedBy>Admin</cp:lastModifiedBy>
  <cp:lastPrinted>2014-12-08T12:27:00Z</cp:lastPrinted>
  <dcterms:modified xsi:type="dcterms:W3CDTF">2014-12-29T12:43:00Z</dcterms:modified>
  <cp:revision>2</cp:revision>
  <dc:subject/>
  <dc:title> </dc:title>
</cp:coreProperties>
</file>